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Szafka na rzeczy osobiste 16 os. 2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bel  fabrycznie nowy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na rzeczy osobiste  o wymiarach minimalnych w cm  Wys. Szer. Gł.  195 x 80 x 50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wykonana z laminowanej płyty wiórowej o grubości 18m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rawędzie oklejone obrzeżem ABS o grubości min. 0,8mm w kolorze płyt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zafa wyposażona w 8 jednakowych boksów z drzwiczkami, każdy z boksów zamykany na kluczyk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ył szafy wykonany z płyty HDF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Uchwyty aluminiowe 8 szt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zafa wyposażona w 4 stabilne stopki z możliwością regulacji wysokośc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ostawa szafy w postaci „zmontowanej”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8:56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7:57:00Z</dcterms:modified>
  <cp:revision>4</cp:revision>
  <dc:subject/>
  <dc:title>ZESTAWIENIE  PARAMETRÓW  TECHNICZNYCH</dc:title>
</cp:coreProperties>
</file>